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№ 13.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 по проекту планировки территории, расположенной в планировочном районе «Плодопитомник» города Воткинска, ограниченной улицами Антонова, Казенова, Освобождения, Красногвардей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откинск                                                                       17 августа 201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977" w:hanging="29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обсуждения: </w:t>
      </w:r>
      <w:r>
        <w:rPr>
          <w:rFonts w:cs="Times New Roman" w:ascii="Times New Roman" w:hAnsi="Times New Roman"/>
          <w:sz w:val="28"/>
          <w:szCs w:val="28"/>
        </w:rPr>
        <w:t>проект планировки территории, расположенной в планировочном районе «Плодопитомник» города Воткинска, ограниченной улицами Антонова, Казенова, Освобождения, Красногвардейской</w:t>
      </w:r>
    </w:p>
    <w:p>
      <w:pPr>
        <w:pStyle w:val="Normal"/>
        <w:spacing w:lineRule="auto" w:line="240" w:before="0" w:after="0"/>
        <w:ind w:left="3060" w:hanging="30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977" w:right="-180" w:hanging="29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ициатор слушаний: </w:t>
      </w: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«Город    </w:t>
      </w:r>
    </w:p>
    <w:p>
      <w:pPr>
        <w:pStyle w:val="Normal"/>
        <w:spacing w:lineRule="auto" w:line="240" w:before="0" w:after="0"/>
        <w:ind w:left="2977" w:right="-180" w:hanging="29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ткинск» В.М. Перевозчиков</w:t>
      </w:r>
    </w:p>
    <w:p>
      <w:pPr>
        <w:pStyle w:val="Normal"/>
        <w:spacing w:lineRule="auto" w:line="240" w:before="0" w:after="0"/>
        <w:ind w:left="19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9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для проведен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убличных слушаниях в муниципальном образовании «Город Воткинск», утвержденное решением Воткинской городской Думы от 15.02.2006 № 55 (в редакции от 26.08.2009 № 499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Воткинска от 28.05.2012 № 1296 «Об организации и проведении публичных слушаний по проекту планировки территории, расположенной в планировочном районе «Плодопитомник» города Воткинска, ограниченной улицами Антонова, Казенова, Освобождения, Красногвардейской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тор публичных слушаний: </w:t>
      </w:r>
      <w:r>
        <w:rPr>
          <w:rFonts w:cs="Times New Roman" w:ascii="Times New Roman" w:hAnsi="Times New Roman"/>
          <w:sz w:val="28"/>
          <w:szCs w:val="28"/>
        </w:rPr>
        <w:t>Администрация города Вотки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Сроки проведения публичных слушаний: </w:t>
      </w:r>
      <w:r>
        <w:rPr>
          <w:szCs w:val="28"/>
        </w:rPr>
        <w:t>с 17.06.2012 по 17.07.2012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публичных слушаний:  </w:t>
      </w:r>
      <w:r>
        <w:rPr>
          <w:rFonts w:cs="Times New Roman" w:ascii="Times New Roman" w:hAnsi="Times New Roman"/>
          <w:sz w:val="28"/>
          <w:szCs w:val="28"/>
        </w:rPr>
        <w:t>32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ициальная публикация о назначении публичных слуш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«Воткинские Вести» от 05.06.2012 № 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доведения информации  до на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«Воткинские Вести» от 05.06.2012 № 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отзывов: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виде – нет;</w:t>
      </w:r>
    </w:p>
    <w:p>
      <w:pPr>
        <w:pStyle w:val="Normal"/>
        <w:spacing w:lineRule="auto" w:line="240" w:before="0" w:after="0"/>
        <w:ind w:left="696" w:firstLine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электронной почте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нет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ти «Интернет»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ki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–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проведения публичных слуш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17.06.2012 по 17.07.2012 в Администрацию города Воткинс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х предложений, замечаний и отзывов от жителей города не поступа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й, замечаний и отзывов от жителей города по электронной почте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ступа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й, замечаний и отзывов от жителей города в сети «Интернет» на сай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ki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ступало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равилам землепользования и застройки муниципального образования «Город Воткинск» внесла поправ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в соответствие с Генеральным планом муниципального образования «Город Воткинс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ланировки территории, расположенной в планировочном районе «Плодопитомник» города Воткинска, ограниченной улицами Антонова, Казенова, Освобождения, Красногвардейской, проведены в соответствии с действующим законодательством и нормативно-правовыми актами. Порядок проведения публичных слушаний не противоречил Положению о публичных слушаниях в муниципальном образовании «Город Воткинск», утвержденному решением Воткинской городской Думы от 15.02.2006 (в редакции от 26.08.2009 № 499).</w:t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комендовано: утвердить проект планировки территории.</w:t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откинска                                                                        С.Р. Омельян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откинска                                                 Г.Л. Коно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980"/>
        <w:gridCol w:w="3883"/>
      </w:tblGrid>
      <w:tr>
        <w:trPr/>
        <w:tc>
          <w:tcPr>
            <w:tcW w:w="3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ВОТКИНСК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МУРТСКОЙ РЕСПУБЛ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380" cy="8108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-44" r="-7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МУРТ ЭЛЬКУНЫ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ТКА К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</w:t>
            </w:r>
          </w:p>
        </w:tc>
      </w:tr>
      <w:tr>
        <w:trPr>
          <w:trHeight w:val="675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.10.2012 г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0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екта планиров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, расположенной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очном районе «Плодопитомник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откинска, огранич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ами Антонова, Казено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ия, Красногвардей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смотрев Заключение от 17.08.2012 № 13.2012 «о результатах публичных слушаний по проекту планировки территории, расположенной в планировочном районе «Плодопитомник» города Воткинска, ограниченной улицами Антонова, Казенова, Освобождения, Красногвардейской», Протоколы от 20.07.2012 № 13.2012 и от 17.08.2012 № 13/1.2012 «публичных слушаний по проекту планировки территории, расположенной в планировочном районе «Плодопитомник» города Воткинска, ограниченной улицами Антонова, Казенова, Освобождения, Красногвардейской», на основании Постановления от 28.05.2012  № 1296 «Об организации и проведении публичных слушаний по проекту планировки территории, расположенной в планировочном районе «Плодопитомник» города Воткинска, ограниченной улицами Антонова, Казенова, Освобождения, Красногвардейской», в соответствии с Градостроительным кодексом РФ, руководствуясь Уставом муниципального образования «Город Воткинск», Администрация города Воткинск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ект планировки территории, расположенной в планировочном районе «Плодопитомник» города Воткинска, ограниченной улицами Антонова, Казенова, Освобождения, Красногвардейской, в зонах: </w:t>
      </w:r>
      <w:r>
        <w:rPr>
          <w:rFonts w:cs="Times New Roman" w:ascii="Times New Roman" w:hAnsi="Times New Roman"/>
          <w:color w:val="000000"/>
          <w:sz w:val="28"/>
          <w:szCs w:val="28"/>
        </w:rPr>
        <w:t>застройки индивидуальными жилыми домами – Ж-1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ового, общественного и коммерческого назначения – Д-1; городских территорий с рекреационной спецификой, имеющих культивируемую древесную растительность – Р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основную часть проекта планировки территории (утверждаемую) и Заключение от 17.08.2012 № 13.2012 «о результатах публичных слушаний по проекту планировки территории, расположенной в планировочном районе «Плодопитомник» города Воткинска, ограниченной улицами Антонова, Казенова, Освобождения, Красногвардейской» в Сборнике «Муниципальные ведомости города Воткинска» и разместить в сети «Интернет» на сайт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ki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426" w:leader="none"/>
          <w:tab w:val="left" w:pos="1080" w:leader="none"/>
        </w:tabs>
        <w:spacing w:lineRule="auto" w:line="240" w:before="0" w:after="0"/>
        <w:ind w:left="-709" w:right="6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, связанные с опубликованием документации в средствах массовой информации, возложить на Администрацию города Воткин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240" w:before="0" w:after="0"/>
        <w:ind w:left="-720" w:right="6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по архитектуре, строительству и имущественным отношениям С.Б. Перш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00" w:right="639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</w:t>
      </w:r>
    </w:p>
    <w:p>
      <w:pPr>
        <w:pStyle w:val="Normal"/>
        <w:spacing w:lineRule="auto" w:line="240" w:before="0" w:after="0"/>
        <w:ind w:left="-900" w:right="639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Воткинска                                                                         С.Р. Омельян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675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79"/>
      <w:ind w:firstLine="7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tadmin@udm.net" TargetMode="External"/><Relationship Id="rId3" Type="http://schemas.openxmlformats.org/officeDocument/2006/relationships/hyperlink" Target="http://votkinsk.ru/" TargetMode="External"/><Relationship Id="rId4" Type="http://schemas.openxmlformats.org/officeDocument/2006/relationships/hyperlink" Target="mailto:Votadmin@udm.net" TargetMode="External"/><Relationship Id="rId5" Type="http://schemas.openxmlformats.org/officeDocument/2006/relationships/hyperlink" Target="http://votkinsk.ru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votkin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8:00Z</dcterms:created>
  <dc:creator>Администрация</dc:creator>
  <dc:description/>
  <cp:keywords/>
  <dc:language>en-US</dc:language>
  <cp:lastModifiedBy>pridemark</cp:lastModifiedBy>
  <dcterms:modified xsi:type="dcterms:W3CDTF">2012-10-31T11:15:00Z</dcterms:modified>
  <cp:revision>3</cp:revision>
  <dc:subject/>
  <dc:title/>
</cp:coreProperties>
</file>